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7   апреля  2022 год                                                                             №  54/  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финансовых средств из дорожного фонда муниципального района  «Шилкинский район» в 2022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2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Управлению инвестиционной политики и развития инфраструктуры муниципального района «Шилкинский район» финансирование мероприятий из бюджета дорожного фонда муниципального района  «Шилкинский район» в сумме 6 078 404 рубля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восстановление моста на участке км. 5+131 дороги Богомягково - Верхняя Хила - Островки муниципального района «Шилкинский район» в сумме 3 039 202 рубл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на восстановление моста на участке км. 16+238 дороги Богомягково - Верхняя Хила - Островки муниципального района «Шилкинский район» в сумме 3 039 202 рубл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2:03:00Z</dcterms:created>
  <dc:creator>Бухгалтер</dc:creator>
  <dc:description/>
  <dc:language>en-US</dc:language>
  <cp:lastModifiedBy>Тамара Анатольевна</cp:lastModifiedBy>
  <cp:lastPrinted>2022-04-04T10:56:00Z</cp:lastPrinted>
  <dcterms:modified xsi:type="dcterms:W3CDTF">2022-04-04T02:03:00Z</dcterms:modified>
  <cp:revision>2</cp:revision>
  <dc:subject/>
  <dc:title>ПРОЕКТ</dc:title>
</cp:coreProperties>
</file>